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2440060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0291289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13316488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67604481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16698301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91070479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7044093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85299592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97856784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03808471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26752446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27124557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14229582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76016958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88421702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98154114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33475734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063303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30029440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3242500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09900550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90857336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06024110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5206689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61057684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50673354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