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54657987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4875366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71171912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09095726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85659531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69685776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52374551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63527973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98613069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93252108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47398883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12955630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79712810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47556947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89353841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4066986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05754048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96764339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96270181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18990803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5555097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71648311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09720500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51888041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07098692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48338211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4713987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76231497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48242286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64195657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62233307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48212318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73026614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60452728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4721401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24122673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7513749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64845386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06220905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52123082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2650478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66748405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10288173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67018451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45320423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63585989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90164828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2775172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01069690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81105005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49538857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7361669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57162469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33747337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77250439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4601817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2696098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