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5243340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9967819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945519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8713292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1601584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3462269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3532863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0109454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4528057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947624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927587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8589012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1567774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8886138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332678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2711740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275052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9708992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1317351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412608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035080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4961018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2305431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5119163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264105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593647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