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12558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79114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94546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87616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40834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88441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78333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35096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76755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53641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38602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00555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321235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584931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850223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357198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53669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241959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72052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368244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5597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22189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12593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14821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16928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1626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