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72670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79582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26697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8674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90350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33638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334715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86771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75163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615417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38354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615236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874675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16878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81061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292815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22949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78808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38374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088676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1122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65953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354505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53559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15134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80354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