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15461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07569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426052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66021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214151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26304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83626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051618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08980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475317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47382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80831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087120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0506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87242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315514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186926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0417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04263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31694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441306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3188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48967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1654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64624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35607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