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4681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57430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03885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32752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399468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1378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14198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0494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05065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7352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8616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624463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29032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808621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83753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518153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76342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197393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72568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581681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515892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351779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292076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38354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45183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8193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