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553916054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18036814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35849415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272649842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147026708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987976648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977974830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320860622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2137858591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435015640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059134599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951785157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740772869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64771093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89873681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279364140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2139023724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75286567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1279513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202034535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770425581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374262037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678060035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34700411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804528308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13942374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