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550070138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524564887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826081939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73003018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860583802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473597784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48235386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951576783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533317644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208953212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142263797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459958364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449321503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36277763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14605725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06866842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592799028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603878081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636254324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21401833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018662433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39125122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60944564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96098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43134640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52484294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