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85720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01302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7928558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108025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824815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2759533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18035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0317071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3935042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578947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3430348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742851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0954977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916947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941989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858092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7022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71019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06067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236940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62521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542163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428943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73282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809818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798644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