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096484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8444373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1303611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6407763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63793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996728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3180463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4979386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6844004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202324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95798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8386416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4459611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