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538729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8429289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893750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0258504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3918889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3637949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7792959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815096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0036341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9051528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951571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0377516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280640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6660736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2123892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407166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544705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010632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7442235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465388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532238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5361423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447812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045056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423304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3286864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3467991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562735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0894901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8250386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1699179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9623550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604055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140269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743062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092708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6797116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841235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89032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283041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633188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7493099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578389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7795858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334307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2449231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0905209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8472636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5945347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7919534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2113624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1114459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9314713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6440057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7167700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3043516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