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384819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6401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494271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2632103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5096991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81911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484276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1776238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123896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4927018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775837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883884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148509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851291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4045516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350196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9577700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627427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7392313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962580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566779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1719130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541911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8089223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24475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38722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287941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216476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489761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840477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206914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383487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621909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342473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640896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113004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23539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823961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554946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332827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0176390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01960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379469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2481971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1992890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2865204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3010859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76235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8694749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9695297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8807219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5880356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7053495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7730550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6728072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2843986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