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64027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62457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10445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59251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309520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13507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14173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62419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39706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43724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01560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10067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18987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49749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366754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22622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09813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24132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05631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28024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30928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935561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44808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53061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1241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7889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54400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39438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48794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76257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4100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52717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61525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80958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14259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76818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49213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69590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05581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63336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974869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10788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41802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49996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