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14448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38204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62570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62277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64321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2602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168160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44865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61849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75561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19183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27407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660280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71917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571517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93551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64986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55473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395506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78588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40045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539302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583496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447025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77084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0269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