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702421126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2051158416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131236355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241012019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801738058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697665827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812121586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587892958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694796067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668320116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143792206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252442377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411343280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759972627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167635501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28243877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677871388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220824875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358084723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650497183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786229484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033798177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540635136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446205111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2122042128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68042623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