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774208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22107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4204582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3898275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63202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623831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7290284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568001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606959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0248955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944701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447571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4544250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618220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613989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76108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013891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61185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9288610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153018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7499098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537112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105264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443448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262786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319292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