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8034012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6118135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7975968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8126688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6362674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3234057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7937597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1342484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9943308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3213008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2876686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7819245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3805511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1339554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4727457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996565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2101745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5120302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8433954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9207084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8075893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2768504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8145208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1099116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7742894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7755812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0797528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0758140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1562507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7268368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5390386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2154502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9322193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6818289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4347847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5029100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5436043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999024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6672816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5241551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1558320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5827973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805336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8106342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8736876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2565613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876883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854403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1891754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5648562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396023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9570602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5300470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1774093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6155699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0340545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0384612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