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5102700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3782099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449345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9017587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5838712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1286404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4441325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0034015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0698370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878565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5442573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5136266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1098500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9876056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13299665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5500234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787489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3947385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3533596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931255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2717761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5579692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7976823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0144117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1216136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449210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