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41483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42305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14499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243508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7482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92692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301944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6197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33326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29073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224081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6146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458688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506224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10429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84014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88421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27864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934643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5442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870055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60425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65315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77941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489503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8784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