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108155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522696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1983611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647644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707801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7030784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903482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8064808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1700558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050732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347264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4853405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479665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4131684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953343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9084534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1852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978292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267871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715782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955784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9550518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108585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552906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5127937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0383560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