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29687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887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442674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95110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603340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92796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46231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287322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98531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56737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94557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659891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824798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182862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08688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68423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28464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203030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06358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940325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745677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700783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45057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648306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49395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8850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