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139321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0573480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3460522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7938358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12347550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0199692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285565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4007078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6509659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546485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1548781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4196066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2245537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13713293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228409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11564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0020061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084511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181002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4362182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0661341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2613097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2134033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782270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2420083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2469416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