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75705531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53139333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6605637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2153428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85425492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09241073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771177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2269949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969238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4204686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8944824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59995252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69740802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15462783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9149744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8782174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1203467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9226712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1582214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82571895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0485585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20601469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07812466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0647601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75033208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16075794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