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6153804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5800383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3262412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979672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053133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605642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138811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998806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8401657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3185561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264159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0719096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5711605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920891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09369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576124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051676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3888543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5663211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405744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8887411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983266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87720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79434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762834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460566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