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5025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15925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538509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880965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647055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7339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3980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175134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183606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007513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56408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490358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05546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588388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267380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01639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16539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19837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836765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27713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103289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6397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54290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12530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38440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23756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