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869889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67119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565393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267687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426899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867254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2594797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382897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5261240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114007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53261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6479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984081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