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0630281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4112561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8671559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8124123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2789007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7676741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1652981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6590088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5732382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5305452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8253470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69600006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3374711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8473322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2149395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2000266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5969287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8364118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4214192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6110721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1402237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4595356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0034788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3254818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5226604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1371124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5480731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6774652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9511207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6498727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431053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9235379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6946800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9199094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9618728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570129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0982819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999095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4496673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9698651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3381575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148142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6354148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7255985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42403947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11213125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22580939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95785739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113281437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528550474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875890784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019486483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082331712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05566294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64941725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43485650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