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51262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27827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3616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58516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5289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19362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92887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645116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18851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5455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22987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94494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73225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96674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63480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2517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14857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25241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86565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20427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48587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8962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7152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11828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26765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78230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16382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13661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26712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329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41352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38590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66934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96984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29971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9832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97931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13833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97924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97205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18834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39040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06860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66727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15861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77615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88380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57264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503316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817047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027356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44248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03264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77258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88386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48922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