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581893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7839631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1099418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6792117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8421862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4215792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7091908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8870015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8869984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5691130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691694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7374943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5083703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3160835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7464103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5890718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5233160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8211730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9265986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0282877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3266292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460738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2938935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96258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455739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0426514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6361314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1359612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0531691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8790183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3450191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0475276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154947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515892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2378916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0905087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4876850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0800663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493907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6660919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4529910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3775338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8805189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3967657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