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8797519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6650529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7692894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0557244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6991341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9583845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3031079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6677942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9943630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682913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836964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0853757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245293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4226931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000807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371442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122654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8554412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6281108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5221731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9986824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4506123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692866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4826453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953330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90466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