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472008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762712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3668648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779093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190087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058076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018087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47168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8219419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29029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031335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299034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682141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791016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23023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691587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460606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054101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327221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808278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46595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49585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169313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7110149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94733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414211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