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731805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197036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19014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373869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406355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26859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620782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545461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429508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878956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463793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4592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662212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43356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339642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310799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5064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74625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211020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931383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798131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75736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97667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58221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075341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036538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