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5931705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2537621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8292963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2391771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4900604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0584653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012854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2101530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7731690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6943943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5944118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6531581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494262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6053151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7138768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4541808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0858665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5014759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8784260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3775465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6378357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4739034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6797937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7076207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0955210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1544922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7256102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7707636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9961475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4859067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7200442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7669146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1613424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8130476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7025451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3122858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3702544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651343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870051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4287147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782938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3807369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386404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8457855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8562840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5302564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4542813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2126734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9796294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9242407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1069861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4523786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4616277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1721511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0497102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7790966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7700141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