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10452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409545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717882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429961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968199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617918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42980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35711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4240621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121992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1579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351161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024928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075262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094634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01249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34960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95497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441634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00286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06180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936908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501976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26853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436775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66283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