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305049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134666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5268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410425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68336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09159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54193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93837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312666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81282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56635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31989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221736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74628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512353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352151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168306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21387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067729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70839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667891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25986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26785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650373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651724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19815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