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0119724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732044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7507681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004581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325063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9732978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685164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259135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7429949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79112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845134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9414403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021092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002915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88602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0082690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245377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624103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0597745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365042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6405809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151536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271981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777631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4672103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2971495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