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4968735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4058095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56716914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18810944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62388330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8110155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3828970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963931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53769583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46705768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02340050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6486643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21071608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57704842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99112218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66126460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3104036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8199476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8324538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71270934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1868839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55689664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167746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2929320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3147876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52594475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