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754550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0225598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6469318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2280069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2521869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77618797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5542109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0312089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5595064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11195486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3683833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4178826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5262728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7671710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998054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3573363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3614892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5079162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4962416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72981156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7866826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03852411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2320275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3235737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1826826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1449059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