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68452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438252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046805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42472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64780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994037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10483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515080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16694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82188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61591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83133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780358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29516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933246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41080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26074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06314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57667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06615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530557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046736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387457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10614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142265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526421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