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463292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440838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72919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261846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378621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710068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985700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5117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322669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24334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515403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660963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6162631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83964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812457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933642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125879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907527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270016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244709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377620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937226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178811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8642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231345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4172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