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1306616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7163448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8997465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0822666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094664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4436887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6605547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6709411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9564381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0189864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984511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5320364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8079994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0771222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9083512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35533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429585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207641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9565310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2613938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6654604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7802669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116693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9629473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8304630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148549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