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12949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91999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154997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117107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81543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038704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807850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868297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420481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221723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03746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188621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12580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