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6069100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2306704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9637734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7781376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8629058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5176485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2814664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8497169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7740209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4451251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9128160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9006115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7260274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8408945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0468168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001957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4235630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34324715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4040181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0564119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4236724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3317350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1538230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8844016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7244710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6113849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9036963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1988245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3920107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7857166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9483187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0358841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1157992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5743798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2615327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92752029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5322490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8543422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0361442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4595857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4863465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7964550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4466607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2498948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90674685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78634785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22363718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61203567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439605264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83233873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312013257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518293427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673324486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48412071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68148386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828997146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