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657461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039300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900815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846542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2372456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36027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245910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35581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789810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486977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60629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100228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478955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022093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531161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835904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390217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885098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908876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961370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580054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8131191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970022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932236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077164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643572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78035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0473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398945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7994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887624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637763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076348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499287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432232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285362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105390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738957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1927806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518051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195285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20434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054258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4501576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7130589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323233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817327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0794685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5982914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0260180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1818220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5735047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682154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4317116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0470095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7490948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