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65936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44926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65048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13758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71353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5357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52501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7664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84226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92020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58247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65651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8898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0794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47254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58479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59776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4158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50606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99317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10798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52592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01809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66447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90242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93103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63869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0280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9363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49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89399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02600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1680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5518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43419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3939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33977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46719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85852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8780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8070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61215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29272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41885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