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4413885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8018137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7905667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2626067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1730481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5355847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633837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8690193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374239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741379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417258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2259351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492889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475883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544922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8118786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5341393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9849445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9645934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2456574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475526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374831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7800897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6511355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640511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601654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