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825142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258580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891216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2090334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493070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203947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03981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529127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624508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684875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034822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095034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383255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86853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12503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792021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94890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286152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808454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816136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409064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21924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057044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718308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309811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71323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