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12677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45027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222074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504491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914142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6652161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16097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33317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60065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206093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264315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242038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037284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01997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36983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41788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601517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91320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59668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300157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853931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91761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86979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84912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424012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017530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