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2512708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1187454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300966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5210869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9281697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5407134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8219736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4659249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4699074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6080747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750326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386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1839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3663604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6208928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7556357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9667841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9596991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0709101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03970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8495587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6235387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777232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2634943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9971736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6487250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0974221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3906282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704822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210899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1144328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2608711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3810544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6969315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8404791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9266960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23485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785212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867933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7873416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4794655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1624029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769874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444741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576528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416629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0176079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4617387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3299289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6135919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00780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8560979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143623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5725736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497789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015612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0130516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